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3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关于公布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秋学期开放教育专业教学活动、专业负责人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Q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群值班安排的通知</w:t>
      </w:r>
    </w:p>
    <w:p>
      <w:pPr>
        <w:pStyle w:val="Normal"/>
        <w:widowControl/>
        <w:shd w:fill="FFFFFF" w:val="clear"/>
        <w:spacing w:lineRule="atLeast" w:line="300" w:before="280" w:after="28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：开放教育教学部 </w:t>
      </w:r>
      <w:r>
        <w:rPr>
          <w:rFonts w:cs="宋体;SimSun" w:ascii="宋体;SimSun" w:hAnsi="宋体;SimSun"/>
          <w:i/>
          <w:iCs/>
          <w:color w:val="000000"/>
          <w:kern w:val="0"/>
        </w:rPr>
        <w:t>(2012/09/03 14:18)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-6"/>
          <w:kern w:val="0"/>
          <w:sz w:val="36"/>
          <w:szCs w:val="36"/>
        </w:rPr>
        <w:t>各市县电大、化工分校、二级学院，省校直属学院：</w:t>
      </w:r>
    </w:p>
    <w:p>
      <w:pPr>
        <w:pStyle w:val="Normal"/>
        <w:widowControl/>
        <w:shd w:fill="FFFFFF" w:val="clear"/>
        <w:snapToGrid w:val="false"/>
        <w:spacing w:lineRule="auto" w:line="312"/>
        <w:ind w:first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为了做好教学支持服务，实施全省各级电大教学联动，现将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2012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年秋学期开放教育专业教学活动、专业负责人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Q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群值班安排情况公布给你们，请各级电大教务、教学管理部门根据时间表认真组织教师同步参加相关活动，并提前做好发言准备。参加教研会议要进行记载，并将会议相关精神落实到教学工作之中。</w:t>
      </w:r>
    </w:p>
    <w:p>
      <w:pPr>
        <w:pStyle w:val="Normal"/>
        <w:widowControl/>
        <w:shd w:fill="FFFFFF" w:val="clear"/>
        <w:snapToGrid w:val="false"/>
        <w:spacing w:lineRule="auto" w:line="312"/>
        <w:ind w:first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双向视频教学活动请各教学点根据时间表提前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天做好视频系统的调试工作，并随时关注视频会议技术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Q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群（群号：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57326449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）中的留言通告。如有技术或相关方面问题，请与省校资源建设中心联系，联系人：许卫东，电话：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025-86266700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12"/>
        <w:ind w:first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  <w:t> 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  <w:t> </w:t>
      </w:r>
    </w:p>
    <w:p>
      <w:pPr>
        <w:pStyle w:val="Normal"/>
        <w:widowControl/>
        <w:shd w:fill="FFFFFF" w:val="clear"/>
        <w:spacing w:lineRule="atLeast" w:line="300"/>
        <w:ind w:first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附件：１、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36"/>
            <w:szCs w:val="36"/>
          </w:rPr>
          <w:t>201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36"/>
            <w:szCs w:val="36"/>
          </w:rPr>
          <w:t>年秋学期开放教育专业教学活动安排一览表</w:t>
        </w:r>
      </w:hyperlink>
    </w:p>
    <w:p>
      <w:pPr>
        <w:pStyle w:val="Normal"/>
        <w:widowControl/>
        <w:shd w:fill="FFFFFF" w:val="clear"/>
        <w:spacing w:lineRule="atLeast" w:line="300"/>
        <w:ind w:firstLine="1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２、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 w:val="36"/>
            <w:szCs w:val="36"/>
          </w:rPr>
          <w:t>201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36"/>
            <w:szCs w:val="36"/>
          </w:rPr>
          <w:t>年秋学期开放教育专业负责人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36"/>
            <w:szCs w:val="36"/>
          </w:rPr>
          <w:t>Q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36"/>
            <w:szCs w:val="36"/>
          </w:rPr>
          <w:t>群值班安排表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xy">
    <w:name w:val="csx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166/upload/file/kfjxb/2012_9_3_1.xls" TargetMode="External"/><Relationship Id="rId3" Type="http://schemas.openxmlformats.org/officeDocument/2006/relationships/hyperlink" Target="http://210.28.216.166/upload/file/kfjxb/2012_9_3_2.xl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47:00Z</dcterms:created>
  <dc:creator>User</dc:creator>
  <dc:description/>
  <cp:keywords/>
  <dc:language>en-US</dc:language>
  <cp:lastModifiedBy>User</cp:lastModifiedBy>
  <dcterms:modified xsi:type="dcterms:W3CDTF">2012-09-03T06:49:00Z</dcterms:modified>
  <cp:revision>1</cp:revision>
  <dc:subject/>
  <dc:title>关于公布2012年秋学期开放教育专业教学活动、专业负责人Q群值班安排的通知</dc:title>
</cp:coreProperties>
</file>