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苏州大学</w:t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5"/>
        <w:gridCol w:w="1611"/>
        <w:gridCol w:w="25"/>
        <w:gridCol w:w="1055"/>
        <w:gridCol w:w="25"/>
        <w:gridCol w:w="4835"/>
        <w:gridCol w:w="25"/>
      </w:tblGrid>
      <w:tr>
        <w:trPr>
          <w:tblHeader w:val="true"/>
          <w:trHeight w:val="45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学科专业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指导教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职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专  业  方  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简体;宋体" w:hAnsi="方正黑体简体;宋体" w:eastAsia="方正黑体简体;宋体" w:cs="黑体;SimHei"/>
                <w:sz w:val="24"/>
              </w:rPr>
            </w:pPr>
            <w:r>
              <w:rPr>
                <w:rFonts w:eastAsia="方正黑体简体;宋体" w:cs="黑体;SimHei" w:ascii="方正黑体简体;宋体" w:hAnsi="方正黑体简体;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古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文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杨海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词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重点唐宋词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钟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先秦两汉魏晋南北朝文学与文化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马亚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明清文学与江南文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罗时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唐宋文学与文化研究、明清诗文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马卫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清代诗歌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赵杏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/>
              <w:t>中国古代文学与文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当代文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朱栋霖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现当代文学史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范培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当代散文史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曹惠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台港文学、海外华文文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汤哲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1949-2000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大众文艺思潮与通俗小说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  尧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当代文学史综合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刘祥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/>
            </w:pPr>
            <w:r>
              <w:rPr/>
              <w:t>中国近现代小说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汪卫东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/>
            </w:pPr>
            <w:r>
              <w:rPr/>
              <w:t>鲁迅与现代思想文化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比较文学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与世界文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方汉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比较文学学科理论研究：以当代比较文学</w:t>
            </w:r>
          </w:p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理论的新发展、新流派、新观念研究为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季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/>
              <w:t>20</w:t>
            </w:r>
            <w:r>
              <w:rPr/>
              <w:t>世纪中外文学关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文艺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鲁枢元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生态批评、生态文艺学、文艺心理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刘锋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现代文学批评与西方文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侯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/>
              <w:t>文艺诗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语言学、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语言学与应用语言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汪  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方言口音的普通话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语言学与应用语言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玉来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近代官话语音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汉语言文字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曹炜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baseline"/>
              <w:rPr/>
            </w:pPr>
            <w:r>
              <w:rPr/>
              <w:t>词汇学、近代汉语语法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徐山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baseline"/>
              <w:rPr/>
            </w:pPr>
            <w:r>
              <w:rPr/>
              <w:t>文字训诂学、汉语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戏剧影视文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周秦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baseline"/>
              <w:rPr/>
            </w:pPr>
            <w:r>
              <w:rPr/>
              <w:t>中国昆曲及古典戏剧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倪祥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/>
            </w:pPr>
            <w:r>
              <w:rPr/>
              <w:t>影视艺术及传播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马克思主义哲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任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发展哲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金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马克思主义哲学理解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李兰芬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伦理学理论与应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政治学理论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钮菊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国际政治理论与实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乔耀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政府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沈荣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地方政府行为模式与职能定位比较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马克思主义基本原理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方世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马克思主义社会发展理论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育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姜建成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思想政治教育与管理工作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哲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周可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道学文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蒋国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明清哲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潘桂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六朝士族文化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近现代史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国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江苏区域现代化历史进程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卫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城市史、社会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池子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近代社会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朱从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近代经济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俞  政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中国近代思想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基础数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唐忠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交换分次环的性质及应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凝聚态物理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高雷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异质结构电磁材料的物理特性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沈明荣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多功能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吴雪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离子体</w:t>
            </w:r>
            <w:r>
              <w:rPr>
                <w:rFonts w:ascii="宋体;SimSun" w:hAnsi="宋体;SimSun" w:cs="宋体;SimSun"/>
                <w:sz w:val="24"/>
              </w:rPr>
              <w:t>薄膜材料的制备</w:t>
            </w:r>
            <w:r>
              <w:rPr>
                <w:rFonts w:ascii="宋体;SimSun" w:hAnsi="宋体;SimSun" w:cs="宋体;SimSun"/>
                <w:sz w:val="24"/>
              </w:rPr>
              <w:t>和表面处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杨浩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功能氧化物薄膜纳米功能材料设计与物性控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王雪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米与分子系统中的电子和自旋输运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eastAsia="方正黑体简体;宋体"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光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朱士群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激光系统中的色噪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顾济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现代光学测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宋瑛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非线性光子学与光子学器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蔡阳健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Arial"/>
                <w:iCs/>
                <w:sz w:val="24"/>
              </w:rPr>
              <w:t>激光物理，相干光学，大气光学</w:t>
            </w:r>
            <w:r>
              <w:rPr>
                <w:rFonts w:cs="Arial"/>
                <w:iCs/>
                <w:sz w:val="24"/>
              </w:rPr>
              <w:t>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陈焕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换光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高分子化学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与物理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朱秀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活性聚合及功能高分子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倪沛红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乳液聚合及纳米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钟志远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生物医用高分子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杨永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手性纳米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有机化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沈琪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金属有机化合物的合成及反应性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物理化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顾仁敖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生物分子的表面拉曼光谱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姚建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复合纳米结构的谱学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有机化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纪顺俊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有机电致发光功能色素材料的合成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姚英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金属有机化学和均相催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应用化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路建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高分子发光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严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功能高分子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无机化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郎建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超分子化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戴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洁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配位化学和分子传感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李宝龙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配位化学和功能配合物化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分析化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屠一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现代电分析化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体育教育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训练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家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2l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世纪体育教育人才培养的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  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运动竞技能力的开发与评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罗时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体育史与奥林匹克运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kern w:val="0"/>
                <w:sz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财政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孙文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现代财政理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夏永祥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社会保障理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黄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现代税收理论与政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金融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万解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金融理论与政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王光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国际金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乔桂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国际金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贝政新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资本市场与投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企业管理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赵增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战略管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罗正英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财务管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孙永正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企业组织与企业制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7"/>
                <w:szCs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7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7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邢建国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跨国公司经营管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李晓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战略管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闻荻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聚合物及其复合体系的制备、结构、性能和应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王筱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高分子材料分子设计、合成与光电性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戴礼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性能高分子材料与功能高分子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梁国正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树脂基复合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嫒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性能树脂基体及其复合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彦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机光存储和新型发光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世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光材料制备、加工与快速成形制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工程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伦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数字化纺织技术、丝蛋白生物材料改性和应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陈庆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纤维集合体加工与检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陈宇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纤维资源开发利用及改性技术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李明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纺织功能材料及生物医用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冯志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织造过程中的机电一体化技术及实现、机械动力学与控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克勤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仿生与多功能复合纤维材料、丝蛋白生物医用材料、胶体物理与化学、纳米光学、生物力学与蛋白质自组装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材料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品设计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潘志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sz w:val="24"/>
              </w:rPr>
              <w:t>特种纤维制品研究与开发、纺织材料结构与性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化学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染整工程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国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染整加工理论与技术</w:t>
            </w:r>
            <w:r>
              <w:rPr>
                <w:spacing w:val="-10"/>
                <w:sz w:val="24"/>
              </w:rPr>
              <w:t>、新型纺织化学品与功能性高分子材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芮延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染工艺控制与环境保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装设计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装设计及理论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国联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装市场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雁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装产品研究与感性工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信号与信息</w:t>
            </w:r>
          </w:p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处理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赵鹤鸣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语音识别与合成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eastAsia="方正黑体简体;宋体"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eastAsia="方正黑体简体;宋体" w:cs="黑体;SimHei" w:ascii="方正黑体简体;宋体" w:hAnsi="方正黑体简体;宋体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王加俊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图象处理与模式识别</w:t>
            </w:r>
            <w:r>
              <w:rPr>
                <w:rFonts w:eastAsia="方正黑体简体;宋体" w:cs="黑体;SimHei" w:ascii="方正黑体简体;宋体" w:hAnsi="方正黑体简体;宋体"/>
                <w:spacing w:val="-1"/>
                <w:kern w:val="0"/>
                <w:sz w:val="24"/>
              </w:rPr>
              <w:t>,</w:t>
            </w: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医学成像与图象重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eastAsia="方正黑体简体;宋体"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eastAsia="方正黑体简体;宋体" w:cs="黑体;SimHei" w:ascii="方正黑体简体;宋体" w:hAnsi="方正黑体简体;宋体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汪一鸣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简体;宋体" w:hAnsi="方正黑体简体;宋体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无线通信网络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黑体;SimHei"/>
                <w:spacing w:val="-1"/>
                <w:kern w:val="0"/>
                <w:sz w:val="24"/>
              </w:rPr>
            </w:pPr>
            <w:r>
              <w:rPr>
                <w:rFonts w:eastAsia="方正黑体简体;宋体"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艺术设计学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艺术设计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诸葛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艺术设计理论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朋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艺术设计考古与历史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缪良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艺术设计历史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廖  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视觉艺术思维研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李超德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艺术设计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袁  牧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艺术设计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病原生物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诸葛洪祥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感染与免疫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免疫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学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特异性免疫应答及调节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顾宗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肿瘤免疫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卫生毒理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童  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分子毒性机理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安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1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 xml:space="preserve">．毒理学  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2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放射医学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流行病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张永红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心脑血管病流行病学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高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卫生统计方法研究及应用</w:t>
            </w:r>
          </w:p>
        </w:tc>
      </w:tr>
      <w:tr>
        <w:trPr>
          <w:trHeight w:val="692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徐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社会与管理流行病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黑体;SimHei"/>
                <w:b/>
                <w:b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儿童卫生与妇幼保健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放射医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杨占山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分子放射损伤毒理与救治研究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刘芬菊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分子核医学基础与临床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曹建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放射损伤与修复以及辐射增敏</w:t>
            </w:r>
          </w:p>
        </w:tc>
      </w:tr>
      <w:tr>
        <w:trPr>
          <w:trHeight w:val="692" w:hRule="atLeast"/>
          <w:cantSplit w:val="true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樊赛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肿瘤放射生物学研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急性辐射损伤防护药物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涂彧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放射卫生与防护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文万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医学辐射应用的剂量与防护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内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血液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阮长耿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血栓与止血的基础与临床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吴德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造血干细胞移植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内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心内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蒋文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心律失常、心电生理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杨向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冠心病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内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消化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陈卫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消化道肿瘤的基础与临床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外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神经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周  岱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脑血管病的临床及基础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张世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脑血管疾病的临床及基础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外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骨科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唐天驷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脊柱外科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杨惠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脊柱外科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外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泌尿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外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泌尿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温端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膀胱肿瘤基础与临床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侯建全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肾移植的基础与临床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外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心胸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沈振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心脏移植的基础和临床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麻醉科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杨建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脊髓疼痛机理和镇痛的基础和临床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外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普外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钱海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肝癌外科治疗的基础与临床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李德春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肝、胆、胰疾病的临床与基础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内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呼吸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黄建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肺癌的基础与临床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内科学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传染</w:t>
            </w: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甘建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sz w:val="24"/>
              </w:rPr>
              <w:t>肝衰竭的基础与临床研究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计算机应用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技术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国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语言理解与机器翻译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朱巧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eastAsia="方正黑体简体;宋体" w:cs="黑体;SimHei" w:ascii="方正黑体简体;宋体" w:hAnsi="方正黑体简体;宋体"/>
                <w:spacing w:val="-1"/>
                <w:kern w:val="0"/>
                <w:sz w:val="24"/>
              </w:rPr>
              <w:t>Web</w:t>
            </w:r>
            <w:r>
              <w:rPr>
                <w:rFonts w:ascii="方正黑体简体;宋体" w:hAnsi="方正黑体简体;宋体" w:cs="黑体;SimHei" w:eastAsia="方正黑体简体;宋体"/>
                <w:spacing w:val="-1"/>
                <w:kern w:val="0"/>
                <w:sz w:val="24"/>
              </w:rPr>
              <w:t>信息处理技术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吕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并行元启发及其在生物信息学的应用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刘全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机器学习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志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eep  Web </w:t>
            </w:r>
            <w:r>
              <w:rPr>
                <w:rFonts w:ascii="宋体;SimSun" w:hAnsi="宋体;SimSun" w:cs="宋体;SimSun"/>
                <w:sz w:val="24"/>
              </w:rPr>
              <w:t>智能信息处理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</w:rPr>
            </w:pPr>
            <w:r>
              <w:rPr>
                <w:rFonts w:ascii="宋体;SimSun" w:hAnsi="宋体;SimSun" w:cs="黑体;SimHei"/>
                <w:spacing w:val="-1"/>
                <w:kern w:val="0"/>
                <w:sz w:val="24"/>
              </w:rPr>
              <w:t>高等教育学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历史与理论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8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电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心理学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8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庆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较高等教育学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8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小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课程与教学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8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辉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心理咨询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8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崔玉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经济学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pacing w:val="-1"/>
                <w:kern w:val="0"/>
                <w:sz w:val="24"/>
                <w:szCs w:val="28"/>
              </w:rPr>
            </w:pPr>
            <w:r>
              <w:rPr>
                <w:rFonts w:cs="黑体;SimHei" w:ascii="宋体;SimSun" w:hAnsi="宋体;SimSun"/>
                <w:spacing w:val="-1"/>
                <w:kern w:val="0"/>
                <w:sz w:val="24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继霞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心理学</w:t>
            </w:r>
          </w:p>
        </w:tc>
      </w:tr>
      <w:tr>
        <w:trPr>
          <w:trHeight w:val="454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统生物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沈百荣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统生物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黑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黑体;SimHei" w:cs="黑体;SimHei"/>
      <w:spacing w:val="54"/>
      <w:kern w:val="0"/>
      <w:sz w:val="43"/>
      <w:szCs w:val="43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宋体;SimSun" w:hAnsi="宋体;SimSun" w:eastAsia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anggao1">
    <w:name w:val="hanggao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Zw2">
    <w:name w:val="zw2"/>
    <w:basedOn w:val="Style13"/>
    <w:qFormat/>
    <w:rPr>
      <w:rFonts w:ascii="ˎ̥;Times New Roman" w:hAnsi="ˎ̥;Times New Roman" w:cs="ˎ̥;Times New Roman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none"/>
      </w:tabs>
      <w:spacing w:lineRule="auto" w:line="360"/>
    </w:pPr>
    <w:rPr>
      <w:sz w:val="24"/>
      <w:lang w:val="en-US" w:eastAsia="en-US"/>
    </w:rPr>
  </w:style>
  <w:style w:type="paragraph" w:styleId="CharCharCharCharCharCharCharCharCharCharCharCharCharChar">
    <w:name w:val="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3:08:00Z</dcterms:created>
  <dc:creator>user</dc:creator>
  <dc:description/>
  <cp:keywords/>
  <dc:language>en-US</dc:language>
  <cp:lastModifiedBy>微软用户</cp:lastModifiedBy>
  <cp:lastPrinted>2009-04-09T08:58:00Z</cp:lastPrinted>
  <dcterms:modified xsi:type="dcterms:W3CDTF">2010-04-22T07:28:00Z</dcterms:modified>
  <cp:revision>61</cp:revision>
  <dc:subject/>
  <dc:title>南京大学</dc:title>
</cp:coreProperties>
</file>